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1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r>
        <w:rPr>
          <w:sz w:val="28"/>
          <w:szCs w:val="28"/>
          <w:lang w:val="uk-UA"/>
        </w:rPr>
        <w:t>ГРУЗЕНСЬКІЙ Людмилі Іван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18 «Про надання компенсації за знищений  об’єкт нерухомого майна ГРУЗЕНСЬКІЙ Людмилі Іванівні за заявою    № ЗВ-06.01.2024-7489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9:00Z</dcterms:modified>
  <cp:revision>58</cp:revision>
  <dc:subject/>
  <dc:title/>
</cp:coreProperties>
</file>